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>Study name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>Study Code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19"/>
        <w:gridCol w:w="179"/>
        <w:gridCol w:w="358"/>
        <w:gridCol w:w="2140"/>
        <w:gridCol w:w="368"/>
        <w:gridCol w:w="1242"/>
        <w:gridCol w:w="1759"/>
      </w:tblGrid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1. Investigator information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vestigator nam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ffiliat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dres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hone no.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-mai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5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cademic qualifications and positions (Asst. Prof,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ssoc. Prof., Prof.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ield of expertise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6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Trainings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Please attach documentary evidences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Latest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Human Subject Protection Training date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For clinical trial, GCP training is required; the latest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GCP training date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..........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(Human Subject Protection and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/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or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GCP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should be retrained at least every 3 years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o principal investigators and co investigators have any conflict of interest? If so for any of them, please specify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e.g. having shares in a sponsored company or being paid an amount that could lead to the subject enrollment without regard to harm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** The principal investigator is required to enclose Declaration of Conflict of Interest form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(HEC F55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o-investigator: 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ty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2. Consultan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2.1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sultant name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hone no.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3. Study sponsor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Study short title (if any)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ponsor nam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dres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el no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: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mail: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4. Study detail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ype of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Biomedical Re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linical Trial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urv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terven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pidemi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Gen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ocial/Behavioral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Qualit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Quantitative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or clinical trial, please specify clinical trial registration of new drug or behavioral intervention, number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2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s it a study on a new investigational drug/product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3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f it is a study on a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  <w:u w:val="single"/>
              </w:rPr>
              <w:t>new drug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, has it been approved by FDA for the indication used in the study?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>If yes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, p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>l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ease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enclose FDA certificat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4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it is a study on product/drug for treatment, will patient/participant be able to access the product/drug after the study completion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If yes,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ccessible for............................................month(s)/year(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5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s it a study in vulnerable participan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eople financially or educationally inferior or illite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Incurable pati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Severely ill pati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with socially unacceptable disea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in emergency un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with decision-making disa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Elderly people in foster home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Children in detention (Juvenile Observation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otection)/foster ho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Homeless peop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Refuge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egnant wom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isoners or inm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Drug users or drug deal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Minorities or those who cannot communicate in Tha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Others (Specify)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6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s there a measure to maintain the participant confidentiality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data is recorded on paper and kept in a secure place with restricted access place.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data is kept in a computer with password protection.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he data with identifiers will be eliminated.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.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participant data will be stored................years after the study completion.</w:t>
            </w:r>
          </w:p>
        </w:tc>
      </w:tr>
      <w:tr>
        <w:trPr>
          <w:trHeight w:val="6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8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re the followings submitted with the study protocol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nvestigator’s Brochure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ubject information sheet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formed consent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Questionnaire/Interview form           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Brochure  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letter                                    </w:t>
            </w:r>
          </w:p>
          <w:p>
            <w:pPr>
              <w:pStyle w:val="Normal"/>
              <w:spacing w:lineRule="auto" w:line="240" w:before="0" w:after="0"/>
              <w:ind w:left="3852" w:hanging="342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ublications (Journal articles)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Electronic media (i.e. website)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elevision media (articles)          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Radio media (articles)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vertisements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lip chart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oster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VDO/CD/Cassette tape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, specify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left="-73"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Remark: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Each item must be specified with 1 Version/date  </w:t>
              <w:br/>
              <w:t xml:space="preserve">                                                                   2 Page numb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9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re there any blood/tissues/secretion samples stored for future stud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 storage duration)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0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tact person and telephone number for the participant to contact when having questions about th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tact person and telephone number for the participant to contact when having study-related ha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Cos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to study participant for study participation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re is no cost for study participant (medicine, treatment, examinations and etc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ost to participant is as follow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escription :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mount............................. (Baht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Total amount............................(Baht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compensation for study participation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re is no compensation or any gift to participa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is gifted with 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receives a monetary compensation as follows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mpensation for each visit................................Bah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visits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Total compensation.............................................Bah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4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 certify to act in compliance with the requirements for researcher ethics and per the study protocol approved by the Human Experimentation Committee.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ignature............................................................Principal Investigator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ate/Month/Year......................................................</w:t>
            </w:r>
          </w:p>
        </w:tc>
      </w:tr>
    </w:tbl>
    <w:p>
      <w:pPr>
        <w:pStyle w:val="Normal"/>
        <w:spacing w:lineRule="auto" w:line="240" w:before="0" w:after="2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220"/>
      <w:gridCol w:w="207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20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29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7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NUMPAGES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7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</w:p>
      </w:tc>
    </w:tr>
    <w:tr>
      <w:trPr>
        <w:trHeight w:val="71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Initial Review Submission Form</w:t>
          </w:r>
        </w:p>
      </w:tc>
      <w:tc>
        <w:tcPr>
          <w:tcW w:w="20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H Niramit AS"/>
      <w:bCs w:val="false"/>
      <w:iCs w:val="false"/>
      <w:szCs w:val="32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25:00Z</dcterms:created>
  <dc:creator>Rattana</dc:creator>
  <dc:description/>
  <cp:keywords/>
  <dc:language>en-US</dc:language>
  <cp:lastModifiedBy>Potchanart Emsiranant</cp:lastModifiedBy>
  <dcterms:modified xsi:type="dcterms:W3CDTF">2024-07-12T08:39:00Z</dcterms:modified>
  <cp:revision>3</cp:revision>
  <dc:subject/>
  <dc:title/>
</cp:coreProperties>
</file>